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m 1.2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ly URL: http://www.nico.schottelius.org/software/gpm/ Source: %{name}-%{version}.tar.xz Source1: gpm.ser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co@schottelius.org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2 nico-gpm at schottelius.org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Nico Schottelius (nico-gpm2008 at schotteliu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davies@ameritech.net (Henry Davies) Geert Van der Plas provided the code to support older Synaptics PS/2 touchp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davies@ameritech.net (Henry Dav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ubini@linux.it (Alessandro Rubini) Changed 04/23/2001 nico@schottelius.org (Nico Schottelius) removed hard wired dev names. Instead used symbolic constants and generated option.conso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dickey@clar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rubini@linu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7 rubini@linu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1998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o Schottelius &lt;nico-gpm2 ()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xcare Inc. dkennedy@linuxcare.com (David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an Zimmerman &lt;itz@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8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lessandro Rubini &lt;rubini@linux.it&gt; parts are by Ian T Zimmermann &lt;itz@rahul.net&gt;, 1995,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er Abrahamsen &lt;abraham@iesd.auc.dk&gt; This is basically a feeble attempt to mimic what the c function buffer_posn_from_coords in dispnew.c does. I wish that function were exported to Li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er Abrahamsen &lt;abraham@iesd.auc.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rew Haylett &lt;ajh@gec-mr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req Haylett &lt;ajh@gec-mr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with exceptions and GPLv3+ and Verbatim and 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QE++SmjA2RU6g2a7EZXL20bdE9upkihbQ7/0A8sQvCIhON+xsZ5egDefG798itnrRnqVES
8IwjjeXy3oQbQZ/qXeqQTuad5D/zizUm+vnk5Kkr37+Z31GBaDZbfp0UEFku+XvXV29oJoBz
duCh4XOk9K/i5f8SFk3GT1DUf+ToEAgZ3OHRyOA1zOmvnVJ813TeS8zmeQhPVyrEac6jcu9F
aIHGFdYFWLWSuotJVl</vt:lpwstr>
  </property>
  <property fmtid="{D5CDD505-2E9C-101B-9397-08002B2CF9AE}" pid="3" name="_2015_ms_pID_7253431">
    <vt:lpwstr>+3II7oIhpAxa0bqgP9Wv3ktwFiHwQElqsBYcPHq1boZXmjAtyog6CA
wyaUUia3ftYcAq2B0zxNHX47g0OFnFyBlYd4IwTvN/AA6tP+HT1orwANdUfSK4z+/12/qRbu
x86PLZGMsZRhP99/PP+c+L5Jj184oTbKKZyZ4MoNJgivDWPGScQ9bxGZGUUC5ACoM07Wdyer
dGpGg7N27aHdgthwXQstuqBccKonn4TS8XAE</vt:lpwstr>
  </property>
  <property fmtid="{D5CDD505-2E9C-101B-9397-08002B2CF9AE}" pid="4" name="_2015_ms_pID_7253431_00">
    <vt:lpwstr>_2015_ms_pID_7253431</vt:lpwstr>
  </property>
  <property fmtid="{D5CDD505-2E9C-101B-9397-08002B2CF9AE}" pid="5" name="_2015_ms_pID_7253432">
    <vt:lpwstr>AXXjL69vK/ZCokihuPZci1nM4W4NAxANBPcv
BnkOOpzxzA/6zIDulL97VqISFvMql5CWOQkHAfrlvElYS/D+/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11</vt:lpwstr>
  </property>
</Properties>
</file>